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éorème 10</w:t>
      </w:r>
    </w:p>
    <w:p>
      <w:pPr>
        <w:pStyle w:val="Normal"/>
        <w:rPr>
          <w:sz w:val="28"/>
        </w:rPr>
      </w:pPr>
      <w:r>
        <w:rPr>
          <w:sz w:val="28"/>
        </w:rPr>
        <w:t>Complète la démonstration du théorème 10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>Affirmation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>Justification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 xml:space="preserve">1) 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D</m:t>
              </m:r>
            </m:oMath>
          </w:p>
          <w:p>
            <w:pPr>
              <w:pStyle w:val="NoSpacing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 w:eastAsia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202565</wp:posOffset>
                      </wp:positionV>
                      <wp:extent cx="228600" cy="74295"/>
                      <wp:effectExtent l="5080" t="3810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51">
                                    <a:moveTo>
                                      <a:pt x="0" y="351"/>
                                    </a:moveTo>
                                    <a:cubicBezTo>
                                      <a:pt x="52" y="184"/>
                                      <a:pt x="105" y="18"/>
                                      <a:pt x="171" y="9"/>
                                    </a:cubicBezTo>
                                    <a:cubicBezTo>
                                      <a:pt x="237" y="0"/>
                                      <a:pt x="318" y="147"/>
                                      <a:pt x="399" y="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351" path="m0,351c52,184,105,18,171,9c237,0,318,147,399,294e" stroked="t" o:allowincell="t" style="position:absolute;margin-left:88.45pt;margin-top:15.95pt;width:17.95pt;height: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spacing w:lineRule="auto" w:line="360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76225</wp:posOffset>
                      </wp:positionV>
                      <wp:extent cx="228600" cy="74295"/>
                      <wp:effectExtent l="5080" t="3810" r="5715" b="5080"/>
                      <wp:wrapTight wrapText="bothSides">
                        <wp:wrapPolygon edited="0">
                          <wp:start x="0" y="21692"/>
                          <wp:lineTo x="2820" y="11169"/>
                          <wp:lineTo x="5700" y="1015"/>
                          <wp:lineTo x="9240" y="462"/>
                          <wp:lineTo x="12840" y="-92"/>
                          <wp:lineTo x="17220" y="8954"/>
                          <wp:lineTo x="21660" y="180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351">
                                    <a:moveTo>
                                      <a:pt x="0" y="351"/>
                                    </a:moveTo>
                                    <a:cubicBezTo>
                                      <a:pt x="52" y="184"/>
                                      <a:pt x="105" y="18"/>
                                      <a:pt x="171" y="9"/>
                                    </a:cubicBezTo>
                                    <a:cubicBezTo>
                                      <a:pt x="237" y="0"/>
                                      <a:pt x="318" y="147"/>
                                      <a:pt x="399" y="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351" path="m0,351c52,184,105,18,171,9c237,0,318,147,399,294e" stroked="t" o:allowincell="t" style="position:absolute;margin-left:77.05pt;margin-top:21.75pt;width:17.95pt;height:5.8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>2)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C</m:t>
              </m:r>
            </m:oMath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 xml:space="preserve"> et           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C</m:t>
              </m:r>
            </m:oMath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 xml:space="preserve">3) 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@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>4)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A</m:t>
              </m:r>
            </m:oMath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 xml:space="preserve">5) 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den>
              </m:f>
            </m:oMath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  <w:t xml:space="preserve">6) </w:t>
            </w: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e>
              </m:bar>
            </m:oMath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" w:hAnsi="Times" w:cs="Helvetica"/>
                <w:color w:val="FFFF00"/>
                <w:sz w:val="24"/>
                <w:szCs w:val="32"/>
                <w:lang w:val="en-US"/>
              </w:rPr>
            </w:pPr>
            <w:r>
              <w:rPr>
                <w:rFonts w:cs="Helvetica" w:ascii="Times" w:hAnsi="Times"/>
                <w:color w:val="FFFF00"/>
                <w:sz w:val="24"/>
                <w:szCs w:val="32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02:00Z</dcterms:created>
  <dc:creator>Catherine Gagnon</dc:creator>
  <dc:description/>
  <cp:keywords/>
  <dc:language>en-US</dc:language>
  <cp:lastModifiedBy>Catherine Gagnon</cp:lastModifiedBy>
  <dcterms:modified xsi:type="dcterms:W3CDTF">2010-04-27T05:06:00Z</dcterms:modified>
  <cp:revision>1</cp:revision>
  <dc:subject/>
  <dc:title/>
</cp:coreProperties>
</file>